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36"/>
          <w:szCs w:val="36"/>
        </w:rPr>
        <w:t>The L Sound in Syllabl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We call this sound a “front lifter” because you lift the front of your tongue, the tongue-tip, up to touch the “bump” behind your top front teeth.  It is a noisy sound because your vocal cords vibrate.  Have your helper watch to see that you lift your tongue to the bump.  You may need to keep your teeth a little apart.  Watch out for the last two on each list because you round your lips to say the vowels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Repea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ay </w:t>
        <w:tab/>
        <w:tab/>
        <w:tab/>
        <w:t>Ai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e</w:t>
        <w:tab/>
        <w:tab/>
        <w:tab/>
        <w:t>E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e</w:t>
        <w:tab/>
        <w:tab/>
        <w:tab/>
        <w:t>I’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w</w:t>
        <w:tab/>
        <w:tab/>
        <w:tab/>
        <w:t>Oi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u</w:t>
        <w:tab/>
        <w:tab/>
        <w:tab/>
        <w:t>Yu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peat these contrasted syllabl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y     L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       Le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y     L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w    L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o     L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7:46:00Z</dcterms:created>
  <dc:creator>Student</dc:creator>
  <dc:description/>
  <cp:keywords/>
  <dc:language>en-US</dc:language>
  <cp:lastModifiedBy>teacher2</cp:lastModifiedBy>
  <dcterms:modified xsi:type="dcterms:W3CDTF">2012-05-23T22:13:00Z</dcterms:modified>
  <cp:revision>3</cp:revision>
  <dc:subject/>
  <dc:title>The L Sound in Syllables</dc:title>
</cp:coreProperties>
</file>